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ΕΡΙΦΕΡΕΙΑ ΗΠΕΙΡΟΥ- Δ/ΝΣΗ ΔΗΜΟΣΙΑΣ ΥΓΕΙΑΣ-ΤΜΗΜΑ ΥΠΗΡΕΣΙΩΝ &amp; ΕΠΑΓΓΕΛΜΑΤΩΝ ΥΓΕ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ΔΕΝ ΕΧΩ ΚΑΤΑΔΙΚΑΣΤΕΙ  ΓΙΑ ΚΑΜΙΑ ΑΞΙΟΠΟΙΝΗ ΠΡΑΞΗ  Η΄ ΓΙΑ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ΠΡΑΞΗ ΠΟΥ  ΕΧΕΙ ΣΧΕΣΗ ΜΕ ΤΗΝ ΑΣΚΗΣΗ ΤΗΣ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ΕΠΑΓΓΕΛΜΑΤΙΚΗΣ ΜΟΥ  ΙΔΙΟΤΗΤ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26:00Z</dcterms:created>
  <dc:creator>Kostas</dc:creator>
  <dc:description/>
  <cp:keywords/>
  <dc:language>en-US</dc:language>
  <cp:lastModifiedBy>uhealth132-1</cp:lastModifiedBy>
  <cp:lastPrinted>2010-08-04T12:54:00Z</cp:lastPrinted>
  <dcterms:modified xsi:type="dcterms:W3CDTF">2011-01-11T10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